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GRAM NAME:          Business Card Designer Plus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             3.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              Chris Maresc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105 Bayview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East Patchogue, NY 1177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(516) 654-29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          $24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D BBS FILENAME: BCDPLS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   Any system running Windows 3.1 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rogram that allows you to make stunning business cards with WYSIWYG 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siness Card Designer Plus allows you to create stunning business car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Windows compatibl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atur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W! Improved support for Windows 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W! Filled boxes and ellip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W! Card Expert with many templates for QUICK card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W! PCX, WMF, BMP graphic fil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rag and drop, WYSIWYG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bject sensitive popup menus for easy object manip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ull colo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otated text in any size, font,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ox, line, circle, graphic and text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ull alignment and margin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rint pre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rops marks for cutting your own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rint single card with layout text or entire she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mplete online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utomated, trouble free setup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 Business, Cards, WYSIWYG, Drag, Drop, BMP, PCX, WMF, BCDP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UNDER WHICH THIS SOFTWARE MAY BE COPIED AND DISTRIBU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vidual users may freely copy and distribute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ed users MAY NOT distribute the registered version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profit groups (including user groups and BBSs) may distribute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oftware. No more than $5 may be charged to cover expenses. If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is software are more than 3 months old, please contact me for a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 distributors and dealers must have written permission before s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ies of this software. Upon conacting me you will receive the lat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will be placed on a mailing list to receive automatic updates.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ors may not charge more than $10 per copy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ONE distributing copies of this software must conform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s in this software must be distributed together and unmodified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not distribute any file separately. Additional files may be add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oftware on this disk may be combined with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oftware is shareware and may not be represented as anything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ware. The shareware concept must be explained in any ad or catalo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s this software and on any packaging used to display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ust immediately stop selling/distributing copies of this software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ice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RECE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The latest registered version and/or registra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Periodic update notification by e-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Free updates to all releases up to the next major version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Free support by e-mail (PREFERRED) or ph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And best of all... Peace of mind knowing that you did the right thing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